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0.2022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50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відведення земельних ділянок у користування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і змінами, внесеними згідно з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11.2022 №1564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у користування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3. Рекомендувати заявникам укласти попередні договори оренди земельних ділянок до вкладання основного договору. 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3-12-15T09:52:00Z</dcterms:modified>
  <cp:revision>5</cp:revision>
  <dc:subject/>
  <dc:title>           </dc:title>
</cp:coreProperties>
</file>